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782713481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1913447154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92467668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